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ncoding:SR|utf8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lastmodified:TR|02 Dec 2003 01:32:27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xtenderversion:SR|5.0.2.5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tle:SR|APPELLEES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PID_GUID:SW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cachedcustomprops:VX|_PID_GUI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